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5" w:type="dxa"/>
        <w:jc w:val="left"/>
        <w:tblInd w:w="-214" w:type="dxa"/>
        <w:tblLayout w:type="fixed"/>
        <w:tblCellMar>
          <w:top w:w="0" w:type="dxa"/>
          <w:left w:w="108" w:type="dxa"/>
          <w:bottom w:w="0" w:type="dxa"/>
          <w:right w:w="108" w:type="dxa"/>
        </w:tblCellMar>
      </w:tblPr>
      <w:tblGrid>
        <w:gridCol w:w="5445"/>
      </w:tblGrid>
      <w:tr>
        <w:trPr>
          <w:trHeight w:val="374" w:hRule="atLeast"/>
        </w:trPr>
        <w:tc>
          <w:tcPr>
            <w:tcW w:w="5445" w:type="dxa"/>
            <w:tcBorders/>
          </w:tcPr>
          <w:p>
            <w:pPr>
              <w:pStyle w:val="Style17"/>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drawing>
                <wp:anchor behindDoc="1" distT="0" distB="0" distL="114935" distR="114935" simplePos="0" locked="0" layoutInCell="1" allowOverlap="1" relativeHeight="2">
                  <wp:simplePos x="0" y="0"/>
                  <wp:positionH relativeFrom="column">
                    <wp:posOffset>2802890</wp:posOffset>
                  </wp:positionH>
                  <wp:positionV relativeFrom="paragraph">
                    <wp:posOffset>316865</wp:posOffset>
                  </wp:positionV>
                  <wp:extent cx="809625" cy="885825"/>
                  <wp:effectExtent l="0" t="0" r="0" b="0"/>
                  <wp:wrapTight wrapText="bothSides">
                    <wp:wrapPolygon edited="0">
                      <wp:start x="-253" y="0"/>
                      <wp:lineTo x="-253" y="21363"/>
                      <wp:lineTo x="21599" y="21363"/>
                      <wp:lineTo x="21599" y="0"/>
                      <wp:lineTo x="-25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4" t="-41" r="-44" b="-41"/>
                          <a:stretch>
                            <a:fillRect/>
                          </a:stretch>
                        </pic:blipFill>
                        <pic:spPr bwMode="auto">
                          <a:xfrm>
                            <a:off x="0" y="0"/>
                            <a:ext cx="809625" cy="885825"/>
                          </a:xfrm>
                          <a:prstGeom prst="rect">
                            <a:avLst/>
                          </a:prstGeom>
                        </pic:spPr>
                      </pic:pic>
                    </a:graphicData>
                  </a:graphic>
                </wp:anchor>
              </w:drawing>
            </w:r>
          </w:p>
        </w:tc>
      </w:tr>
      <w:tr>
        <w:trPr>
          <w:trHeight w:val="374" w:hRule="atLeast"/>
        </w:trPr>
        <w:tc>
          <w:tcPr>
            <w:tcW w:w="5445" w:type="dxa"/>
            <w:tcBorders/>
          </w:tcPr>
          <w:p>
            <w:pPr>
              <w:pStyle w:val="Style17"/>
              <w:snapToGrid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Style17"/>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7"/>
        <w:ind w:firstLine="709"/>
        <w:jc w:val="center"/>
        <w:rPr>
          <w:rFonts w:ascii="Times New Roman" w:hAnsi="Times New Roman" w:cs="Times New Roman"/>
          <w:b/>
          <w:b/>
          <w:sz w:val="28"/>
          <w:szCs w:val="28"/>
        </w:rPr>
      </w:pPr>
      <w:r>
        <w:rPr>
          <w:rFonts w:cs="Times New Roman" w:ascii="Times New Roman" w:hAnsi="Times New Roman"/>
          <w:b/>
          <w:sz w:val="28"/>
          <w:szCs w:val="28"/>
        </w:rPr>
        <w:t>ОЗИНСКОГО МУНИЦИПАЛЬНОГО РАЙОНА</w:t>
      </w:r>
    </w:p>
    <w:p>
      <w:pPr>
        <w:pStyle w:val="Style17"/>
        <w:ind w:firstLine="709"/>
        <w:jc w:val="center"/>
        <w:rPr>
          <w:rFonts w:ascii="Times New Roman" w:hAnsi="Times New Roman" w:cs="Times New Roman"/>
          <w:b/>
          <w:b/>
          <w:spacing w:val="24"/>
          <w:sz w:val="28"/>
          <w:szCs w:val="28"/>
        </w:rPr>
      </w:pPr>
      <w:r>
        <w:rPr>
          <w:rFonts w:cs="Times New Roman" w:ascii="Times New Roman" w:hAnsi="Times New Roman"/>
          <w:b/>
          <w:sz w:val="28"/>
          <w:szCs w:val="28"/>
        </w:rPr>
        <w:t>САРАТОВСКОЙ ОБЛАСТИ</w:t>
      </w:r>
    </w:p>
    <w:p>
      <w:pPr>
        <w:pStyle w:val="Style17"/>
        <w:ind w:firstLine="709"/>
        <w:jc w:val="center"/>
        <w:rPr>
          <w:rFonts w:ascii="Times New Roman" w:hAnsi="Times New Roman" w:cs="Times New Roman"/>
          <w:b/>
          <w:b/>
          <w:spacing w:val="24"/>
          <w:sz w:val="28"/>
          <w:szCs w:val="28"/>
        </w:rPr>
      </w:pPr>
      <w:r>
        <w:rPr>
          <w:rFonts w:cs="Times New Roman" w:ascii="Times New Roman" w:hAnsi="Times New Roman"/>
          <w:b/>
          <w:spacing w:val="24"/>
          <w:sz w:val="28"/>
          <w:szCs w:val="28"/>
        </w:rPr>
      </w:r>
    </w:p>
    <w:p>
      <w:pPr>
        <w:pStyle w:val="Style17"/>
        <w:ind w:firstLine="709"/>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Style17"/>
        <w:ind w:firstLine="709"/>
        <w:jc w:val="center"/>
        <w:rPr>
          <w:rFonts w:ascii="Times New Roman" w:hAnsi="Times New Roman" w:cs="Times New Roman"/>
          <w:b/>
          <w:b/>
          <w:sz w:val="28"/>
          <w:szCs w:val="28"/>
        </w:rPr>
      </w:pPr>
      <w:r>
        <w:rPr>
          <w:rFonts w:cs="Times New Roman" w:ascii="Times New Roman" w:hAnsi="Times New Roman"/>
          <w:b/>
          <w:sz w:val="28"/>
          <w:szCs w:val="28"/>
        </w:rPr>
        <w:t>от 14 сентября 2022 года № 280</w:t>
      </w:r>
    </w:p>
    <w:p>
      <w:pPr>
        <w:pStyle w:val="Style1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center"/>
        <w:rPr>
          <w:rFonts w:ascii="Times New Roman" w:hAnsi="Times New Roman" w:cs="Times New Roman"/>
          <w:b/>
          <w:b/>
          <w:sz w:val="28"/>
          <w:szCs w:val="28"/>
        </w:rPr>
      </w:pPr>
      <w:r>
        <w:rPr>
          <w:rFonts w:cs="Times New Roman" w:ascii="Times New Roman" w:hAnsi="Times New Roman"/>
          <w:b/>
          <w:sz w:val="28"/>
          <w:szCs w:val="28"/>
        </w:rPr>
        <w:t>р.п. Озинки</w:t>
      </w:r>
    </w:p>
    <w:p>
      <w:pPr>
        <w:pStyle w:val="Style17"/>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 внесении изменений в постановление администрации Озинского муниципального района от 21.06.2017 года № 149</w:t>
      </w:r>
    </w:p>
    <w:p>
      <w:pPr>
        <w:pStyle w:val="Style1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39.36 Земельного кодекса РФ, Федеральным законом от 06.10.2003 года № 131-ФЗ «Об общих принципах организации местного самоуправления в Российской Федерации», Федеральным законом от 28 декабря 2009 года  № 381-ФЗ «Об основах государственного регулирования торговой деятельности в Российской Федерации», руководствуясь решением районного Собрания Озинского муниципального района Саратовской области от 23.12.2014 года,   № 251 «О принятии к осуществлению полномочий  по решению вопросов местного значения Озинского муниципального образования Озинского муниципального района Саратовской области», в целях создания условий для дальнейшего упорядочения организации работы и размещения нестационарных торговых объектов на территории района, необходимости  достижения нормативов минимальной обеспеченности населения площадью торговых объектов, в целях повышения доступности товаров для населения, обеспечения устойчивого развития территорий,</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ЯЮ:</w:t>
      </w:r>
    </w:p>
    <w:p>
      <w:pPr>
        <w:pStyle w:val="Style17"/>
        <w:ind w:firstLine="709"/>
        <w:jc w:val="both"/>
        <w:rPr/>
      </w:pPr>
      <w:r>
        <w:rPr>
          <w:rFonts w:cs="Times New Roman" w:ascii="Times New Roman" w:hAnsi="Times New Roman"/>
          <w:color w:val="000000"/>
          <w:sz w:val="28"/>
          <w:szCs w:val="28"/>
        </w:rPr>
        <w:t xml:space="preserve">1.Внести в </w:t>
      </w:r>
      <w:hyperlink r:id="rId3">
        <w:r>
          <w:rPr>
            <w:rStyle w:val="InternetLink"/>
            <w:rFonts w:cs="Times New Roman" w:ascii="Times New Roman" w:hAnsi="Times New Roman"/>
            <w:sz w:val="28"/>
            <w:szCs w:val="28"/>
          </w:rPr>
          <w:t>постановление администрации Озинского муниципального района от  21.06.2017г. № 149</w:t>
        </w:r>
      </w:hyperlink>
      <w:r>
        <w:rPr>
          <w:rFonts w:cs="Times New Roman" w:ascii="Times New Roman" w:hAnsi="Times New Roman"/>
          <w:color w:val="000000"/>
          <w:sz w:val="28"/>
          <w:szCs w:val="28"/>
        </w:rPr>
        <w:t xml:space="preserve"> «Об утверждении положения о порядке и утверждении схемы нестационарных торговых объектов на территории Озинского муниципального образования» (с изменениями от 30.08.2017 года № 213, от 18.11.2019 года №279от  26 февраля 2020 года № 40, от 03 августа 2020 года № 157, от 12 октября 2020 года № 217, от 07 июня 2021года № 136), следующие изменени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иложение № 1 к постановлению изложить в новой редакции, согласно приложению к настоящему постановлению.</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иложение № 2 к постановлению изложить в новой редакции, согласно приложению к настоящему постановлению.</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Приложение № 3 к постановлению изложить в новой редакции, согласно приложению к настоящему постановлению.</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Приложение № 4 к постановлению изложить в новой редакции, согласно приложению к настоящему постановлению.</w:t>
      </w:r>
    </w:p>
    <w:p>
      <w:pPr>
        <w:pStyle w:val="Style17"/>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Отделу информационного и программного обеспечения администрации муниципального района разместить  информацию об издании настоящего постановления  на официальном сайте </w:t>
      </w:r>
      <w:hyperlink r:id="rId4">
        <w:r>
          <w:rPr>
            <w:rStyle w:val="InternetLink"/>
            <w:rFonts w:cs="Times New Roman" w:ascii="Times New Roman" w:hAnsi="Times New Roman"/>
            <w:color w:val="000000"/>
            <w:sz w:val="28"/>
            <w:szCs w:val="28"/>
          </w:rPr>
          <w:t>www.ozinki.sarmo.ru</w:t>
        </w:r>
      </w:hyperlink>
      <w:r>
        <w:rPr>
          <w:rFonts w:cs="Times New Roman" w:ascii="Times New Roman" w:hAnsi="Times New Roman"/>
          <w:color w:val="000000"/>
          <w:sz w:val="28"/>
          <w:szCs w:val="28"/>
          <w:u w:val="single"/>
        </w:rPr>
        <w:t>.</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онтроль  за исполнением настоящего постановления возложить на первого заместителя главы администрации муниципального района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на Д.В.</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both"/>
        <w:rPr>
          <w:rFonts w:ascii="Times New Roman" w:hAnsi="Times New Roman" w:cs="Times New Roman"/>
          <w:b/>
          <w:b/>
          <w:color w:val="000000"/>
          <w:sz w:val="28"/>
          <w:szCs w:val="28"/>
        </w:rPr>
      </w:pPr>
      <w:r>
        <w:rPr>
          <w:rFonts w:cs="Times New Roman" w:ascii="Times New Roman" w:hAnsi="Times New Roman"/>
          <w:b/>
          <w:color w:val="000000"/>
          <w:spacing w:val="-4"/>
          <w:sz w:val="28"/>
          <w:szCs w:val="28"/>
        </w:rPr>
        <w:t>Глава Озинского</w:t>
      </w:r>
    </w:p>
    <w:p>
      <w:pPr>
        <w:pStyle w:val="Style17"/>
        <w:jc w:val="both"/>
        <w:rPr>
          <w:rFonts w:ascii="Times New Roman" w:hAnsi="Times New Roman" w:cs="Times New Roman"/>
          <w:b/>
          <w:b/>
          <w:color w:val="000000"/>
          <w:sz w:val="28"/>
          <w:szCs w:val="28"/>
        </w:rPr>
      </w:pPr>
      <w:r>
        <w:rPr>
          <w:rFonts w:cs="Times New Roman" w:ascii="Times New Roman" w:hAnsi="Times New Roman"/>
          <w:b/>
          <w:color w:val="000000"/>
          <w:spacing w:val="-4"/>
          <w:sz w:val="28"/>
          <w:szCs w:val="28"/>
        </w:rPr>
        <w:t>муниципального района                                                            А.А. Галяшкина</w:t>
      </w:r>
    </w:p>
    <w:p>
      <w:pPr>
        <w:pStyle w:val="Style17"/>
        <w:ind w:firstLine="709"/>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Style17"/>
        <w:ind w:firstLine="709"/>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Style17"/>
        <w:ind w:firstLine="709"/>
        <w:jc w:val="both"/>
        <w:rPr>
          <w:rFonts w:ascii="Times New Roman" w:hAnsi="Times New Roman" w:cs="Times New Roman"/>
          <w:color w:val="000000"/>
          <w:sz w:val="20"/>
          <w:szCs w:val="20"/>
        </w:rPr>
      </w:pPr>
      <w:r>
        <w:rPr>
          <w:rFonts w:cs="Times New Roman" w:ascii="Times New Roman" w:hAnsi="Times New Roman"/>
          <w:color w:val="000000"/>
          <w:spacing w:val="-4"/>
          <w:sz w:val="20"/>
          <w:szCs w:val="20"/>
        </w:rPr>
        <w:t>НПА подготовили:</w:t>
      </w:r>
    </w:p>
    <w:p>
      <w:pPr>
        <w:pStyle w:val="Style17"/>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ервый зам.главы администрации МР                                                                    Перин Д.В.</w:t>
      </w:r>
    </w:p>
    <w:p>
      <w:pPr>
        <w:pStyle w:val="Style17"/>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чальник отдела  правового обеспечения                                                              Коныгина О.В.</w:t>
      </w:r>
    </w:p>
    <w:p>
      <w:pPr>
        <w:pStyle w:val="Style17"/>
        <w:ind w:firstLine="709"/>
        <w:jc w:val="both"/>
        <w:rPr/>
      </w:pPr>
      <w:r>
        <w:rPr>
          <w:rFonts w:cs="Times New Roman" w:ascii="Times New Roman" w:hAnsi="Times New Roman"/>
          <w:color w:val="000000"/>
          <w:sz w:val="20"/>
          <w:szCs w:val="20"/>
        </w:rPr>
        <w:t xml:space="preserve">Начальник отдела экономики                                                                                  Яворская Е.С.     </w:t>
      </w:r>
    </w:p>
    <w:p>
      <w:pPr>
        <w:pStyle w:val="Style17"/>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1 </w:t>
      </w:r>
    </w:p>
    <w:p>
      <w:pPr>
        <w:pStyle w:val="Style17"/>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 постановлению </w:t>
      </w:r>
    </w:p>
    <w:p>
      <w:pPr>
        <w:pStyle w:val="Style17"/>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т 14.09.2022года №280</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 О Л О Ж Е Н И Е</w:t>
      </w:r>
    </w:p>
    <w:p>
      <w:pPr>
        <w:pStyle w:val="Style17"/>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орядке разработки и утверждения схемы нестационарных торговых объектов по Озинскому муниципальному образованию</w:t>
      </w:r>
    </w:p>
    <w:p>
      <w:pPr>
        <w:pStyle w:val="Style17"/>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стоящее Положение разработано в соответствии с Федеральным законом от 28.12.2009 года  № 381-ФЗ «Об основах государственного регулирования торговой деятельности в Российской Федерации»,   Постановлением Правительства Российской Федерации от 29.09.2010 года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 приказа Министерства экономического развития и инвестиционной политики Саратовской области от 18.10.2016 года № 2424 «О порядке разработки и утверждения схемы нестационарных торговых объектов» ( с изменениями от 12.08.2021 года № 1081, от 15.03.2022 года № 262), Распоряжением Правительства Российской Федерации от 30 января 2021 года № 208-р, Постановлением Правительства Саратовской области от 24.06.2021 года № 482-П «Об утверждении Положения о порядке размещения нестационарных торговых объектов на территории Саратовской области» ( с изменениями от 21.06.2022 года № 519-П) в соответствии с решением районного Собрания Озинского муниципального района Саратовской области от 23.12.2014 года  № 251  «О принятии к осуществлению полномочий по решению вопросов местного значения Озинского муниципального образования Озинского муниципального района Саратовской области» (с изменениями), Приказом министерства экономического развития Саратовской области от 11 августа 2022 года № 785 устанавливает положение о порядке разработки и утверждения схемы размещения нестационарных торговых объектов на земельных участках, в строениях, зданиях, сооружениях, находящихся в государственной или муниципальной собственности.</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я, предусмотренные настоящим Положением, не распространяются на отношения, связанные с размещением нестационарных торговых объектов:</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территориях розничных рынков;</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проведении ярмарок;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роведении праздничных, общественно-политических, культурно-массовых и спортивных мероприятий, имеющих временный характер.</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соответствии с частью 3 статьи 10 Федерального закона             «Об основах государственного регулирования торговой деятельности в Российской Федерации» схема размещения нестационарных торговых объектов (далее – схема)  разрабатывается и утверждается администрацией Озинского муниципального района,  согласно приказа Министерства экономического развития и инвестиционной политики Саратовской области от 11.08.2022 года  № 785 « О внесении изменений в приказ министерства экономического развития Саратовской области от 18.10.2022г  и действует бессрочно.</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хема нестационарных торговых объектов может включать  непосредственно нестационарные торговые объекты, нестационарные объекты по оказанию услуг общественного питания, нестационарные объекты по оказанию прочих услуг (далее - «нестационарные торговые объекты»).</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стационарные торговые объекты не являются недвижимым имуществом,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 Общим критерием отнесения объектов к нестационарным объектам мелкорозничной торговой сети (движимому имуществу) является возможность свободного перемещения указанных объектов без нанесения ущерба их назначению, включая возможность их демонтажа с разборкой на составляющие сборно-разборные перемещаемые конструктивные элементы.</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Утверждение и внесение изменений в схему осуществляется посредством принятия муниципального нормативного акта.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муниципального нормативного правового акта, предусматривающий утверждение и внесение изменений в схему, подлежит в установленных законодательством порядке и случаях оценке регулирующего воздействия, а также подлежит размещению для ознакомления заинтересованных лиц на официальном сайте органа местного самоуправления в информационно-телекоммуникационной сети «Интернет» (с указанием адреса электронной почты и /или/ почтового адреса направления замечаний и предложений) на срок не менее 15 календарных дней.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муниципального нормативного правового акта, предусматривающий утверждение и внесение изменений в схему, в день его размещения в информационно-телекоммуникационной сети «Интернет» направляется на согласование в организации, целью деятельности которых является защита и предоставление интересов субъектов предпринимательской деятельности, в том числе в торгово-промышленную палату области (далее – согласующие организации).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согласования  проекта муниципального правового акта, предусматривающего утверждение и внесение изменений в схему,  составляет не менее 15 календарных дней с момента поступления в согласующие организации.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непредставления информации по согласованию в установленный срок,  проект муниципального нормативного правового акта, предусматривающий утверждение  и внесение изменений в схему, считается согласованным по умолчанию.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личии неучтённых замечаний согласующих организаций и замечаний, поступивших от граждан и организаций в установленный на официальном сайте в информационно-телекоммуникационной сети Интернет срок, к проекту муниципального правового акта, предусматривающего утверждение и внесение изменений в схему, прикладывается лист разногласий с обоснованием принятого решения. </w:t>
      </w:r>
    </w:p>
    <w:p>
      <w:pPr>
        <w:pStyle w:val="Style17"/>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Включение (исключение) в схему нестационарных торговых объектов, расположенных на территории Озинского муниципального образования, на земельных участках, в зданиях, строениях, сооружениях, находящихся в государственной собственности (в федеральной собственности или в собственности субъекта Российской Федерации), осуществляется в соответствии с Правилами, утвержденными </w:t>
      </w:r>
      <w:hyperlink r:id="rId5">
        <w:r>
          <w:rPr>
            <w:rStyle w:val="InternetLink"/>
            <w:rFonts w:cs="Times New Roman" w:ascii="Times New Roman" w:hAnsi="Times New Roman"/>
            <w:color w:val="000000"/>
            <w:sz w:val="28"/>
            <w:szCs w:val="28"/>
          </w:rPr>
          <w:t>постановлением Правительства Российской Федерации от 29 сентября 2010 года N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w:t>
        </w:r>
      </w:hyperlink>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ключение (исключение) нестационарных торговых объектов, расположенных на территории Озинского муниципального образования, в схему осуществляется    администрацией Озинского муниципального района в соответствии  с Решением районного Собрания Озинского муниципального района Саратовской области № 251 от 23.12.2014 года  « О принятии к осуществлению полномочий  по решению вопросов местного значения Озинского муниципального образования Озинского муниципального района Саратовской области», уполномоченной на разработку и утверждение схемы, а также заинтересованных  в размещении (исключении) нестационарного торгового объекта юридических лиц, индивидуальных предпринимателей, физических лиц, не являющихся индивидуальными предпринимателями и применяющими специальный налоговый режим «Налог на профессиональный доход».</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Исключение нестационарных торговых объектов, расположенных на территории Озинского муниципального образования, из схемы осуществляется  администрацией Озинского муниципального района в соответствии с Решением районного Собрания Озинского муниципального района Саратовской области № 251 от 23.12.2014 года  «О принятии к осуществлению полномочий  по решению вопросов местного значения Озинского муниципального образования Озинского муниципального района Саратовской области», осуществляется с учетом требований законодательства Российской Федерации, в случае ремонта и реконструкции автомобильных дорог, тротуаров, изменения расположения светофоров, знаков, парковок, повлекших необходимость переноса нестационарного торгового объекта. Администрацией Озинского муниципального района направляется письменное уведомление о необходимости исключения нестационарного торгового объекта из схемы, с указанием причин исключения,  а адрес хозяйствующего субъекта, с которым заключен договор на размещение нестационарного торгового объекта.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Администрация Озинского муниципального образования  заключает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ы на размещение нестационарных  торговых объектов, ( за исключением случаев предусмотренных п.13 Положения о порядке разработки и утверждения схемы нестационарных торговых объектов по Озинскому муниципальному образованию).</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Включение (исключение) нестационарных торговых объектов, расположенных на территории Озинского муниципального образования, в схему по инициативе заинтересованных лиц в размещении нестационарного торгового объекта юридических лиц, индивидуальных предпринимателей, физических лиц, не являющихся индивидуальными предпринимателями и применяющими специальный налоговый режим «Налог на профессиональный доход»,  осуществляется на основании заявления указанных лиц.</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Порядок рассмотрения заявлений о включении (исключении)  нестационарных торговых объектов, расположенных на территории Озинского муниципального образования, в схему устанавливается согласно Приложению № 4 к Постановлению:</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рассмотрения заявлений о включении (исключении)  нестационарных торговых объектов должен содержать следующие положени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оснований  для отказа  во включении (исключении) права размещения нестационарного торгового объекта, которыми являются отсутствие земельных участков, зданий, строений и сооружений, установленные законодательством Российской Федерации ограничения в их обороте, а также случаи, если использование земельных участков, зданий, строений и сооружений в целях размещения нестационарных торговых объектов может повлечь нарушения требований законодательства Российской Федерации.</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заключения договоров на размещение нестационарного торгового объекта, выдачи разрешений или иной документации, на основании которой осуществляется размещение  нестационарного торгового объект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оснований для отказа в предоставлении права размещения нестационарного торгового объект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В соответствии со статьей 39.36 Земельного кодекса Российской Федерации размещение нестационарных торговых объектов на землях или земельных участках, находящихся  в государственной или муниципальной собственности, осуществляется на основании схемы.</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нестационарных торговых объектов в зданиях, строениях, сооружениях, находящихся в государственной или муниципальной собственности, осуществляется в соответствии с гражданским законодательством Российской Федерации.</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В целях гарантии гражданам Российской Федерации права на занятие предпринимательской деятельностью (права на самозанятость) для индивидуальных предпринимателей, членов КФХ, физических лиц, не являющихся индивидуальными предпринимателями и применяющими специальный налоговый режим «Налог на профессиональный доход», гражданам, ведущим личное подсобное хозяйство, занимающихся садоводством, огородничеством, осуществляющим заготовку пищевых и лесных ресурсов - предусмотреть размещение нестационарных торговых объектов без  проведения торгов, заключения договоров на размещение, выдачи разрешений и иной документации,  устанавливать НТО (палатки, автолавки), при условии  осуществления  торговли товарами узких специализаций (овощи-фрукты-ягоды, хлеб - хлебобулочные изделия, рассада овощных и цветочных культур - саженцы плодово-ягодных и декоративных растений, мука - крупа в упакованном виде), в местах, установленных в соответствии со схемой:</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ля объектов по реализации овощи – фрукты - ягоды  -    с 15 апреля по 31 октябр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ля объектов по реализации рассады овощных и цветочных культур - саженцы плодово-ягодных и декоративных растений  -     с 15 апреля по 31 октябр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ля объектов по реализации хлеба и хлебобулочных изделий -       с 01 января по 31 декабр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ля объектов по реализации муки, крупы в упакованном виде -                с 01 января по 31 декабр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хема должна содержать информацию об адресе или адресном обозначении нестационарного торгового объекта с указанием улиц, дорог, проездов, иных ориентиров, относительно которых расположен нестационарный торговый объект, с указанием расстояний от границ нестационарного торгового объекта до указанных ориентиров, типе торгового предприятия (торговый павильон, киоск, торговая палатка и иные нестационарные торговые объекты) в соответствии с ГОСТ Р 51303-2013 "Торговля. Термины и определения", группе товаров, размере площади места размещения нестационарного торгового объекта, периоде функционирования нестационарного торгового объекта, основаниях для размещения нестационарного торгового объекта (договор на размещение нестационарного торгового объекта, разрешение или иная документация, либо указывается информация о том, что место размещения свободно и планируется к размещению нестационарного торгового объекта), сведениях об использовании нестационарного торгового объекта субъектами малого или среднего предпринимательства. (Приложение №2).</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ри разработке и утверждении схемы,  а также при внесении в неё изменений, учитываютс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естационарных торговых объектов с учётом требований части 4 статьи 10 Федерального закона «Об основах государственного регулирования торговой деятельности в Российской Федерации»;</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одимость включения в схему размещения нестационарных торговых объектов всех нестационарных торговых объектов строительство, реконструкция или эксплуатация которых были начаты до утверждения указанной схемы;</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одимость обеспечения устойчивого развития территорий;</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достижения нормативов минимальной обеспеченности населения площадью торговых объектов;</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естационарных торговых объектов, используемых  субъектами малого и среднего предпринимательства, осуществляющими торговую деятельность, с учётом требований части 6 статьи 10 Федерального закона «Об основах государственного регулирования торговой деятельности в Российской Федерации»;</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еобходимость формирования торговой инфраструктуры с учётом видов и типов торговых объектов, форм и способов торговли;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одимость повышения доступности товаров для населени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ри разработке схемы, в соответствии с  Решением районного Собрания Озинского муниципального района Саратовской области № 251 от 23.12.2014 года  « О принятии к осуществлению полномочий  по решению вопросов местного значения Озинского муниципального образования Озинского муниципального района Саратовской области»,  Постановлением  Правительства Российской Федерации от 29.09.2010 года № 772  «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и муниципальной собственности» администрация Озинского муниципального района учитывает:</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тационарные торговые объекты, расположенные на земельных участках, в зданиях, строениях и сооружениях, находящиеся в государственной собственности, расположенные на территории Озинского муниципального образовани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тационарные торговые объекты, расположенные на земельных участках, в зданиях, строениях и сооружениях, находящихся в муниципальной собственности, расположенные на территории Озинского муниципального образовани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тационарные торговые объекты, расположенные на земельных участках, государственная собственность на которые не разграничена, расположенные на территории Озинского муниципального образовани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ВЕРНО: Начальник отдела делопроизводств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технического обеспечения                                        Подольская М.В.</w:t>
      </w:r>
    </w:p>
    <w:p>
      <w:pPr>
        <w:sectPr>
          <w:headerReference w:type="default" r:id="rId6"/>
          <w:footerReference w:type="default" r:id="rId7"/>
          <w:type w:val="nextPage"/>
          <w:pgSz w:w="11906" w:h="16838"/>
          <w:pgMar w:left="1701" w:right="850" w:gutter="0" w:header="0" w:top="709" w:footer="0" w:bottom="1276"/>
          <w:pgNumType w:fmt="decimal"/>
          <w:formProt w:val="false"/>
          <w:textDirection w:val="lrTb"/>
          <w:docGrid w:type="default" w:linePitch="360" w:charSpace="0"/>
        </w:sect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2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14.09.2022года №280</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я нестационарных торговых объектов, расположенных на территории</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го муниципального образования</w:t>
      </w:r>
    </w:p>
    <w:tbl>
      <w:tblPr>
        <w:tblW w:w="5000" w:type="pct"/>
        <w:jc w:val="left"/>
        <w:tblInd w:w="-113" w:type="dxa"/>
        <w:tblLayout w:type="fixed"/>
        <w:tblCellMar>
          <w:top w:w="0" w:type="dxa"/>
          <w:left w:w="108" w:type="dxa"/>
          <w:bottom w:w="0" w:type="dxa"/>
          <w:right w:w="108" w:type="dxa"/>
        </w:tblCellMar>
      </w:tblPr>
      <w:tblGrid>
        <w:gridCol w:w="457"/>
        <w:gridCol w:w="2581"/>
        <w:gridCol w:w="1766"/>
        <w:gridCol w:w="2537"/>
        <w:gridCol w:w="1357"/>
        <w:gridCol w:w="2051"/>
        <w:gridCol w:w="1825"/>
        <w:gridCol w:w="2279"/>
      </w:tblGrid>
      <w:tr>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или адресное обозначение НТО* с указанием улиц, дорог, проездов, иных ориентиров, относительно которых расположен нестационарный торговый объект, с указанием расстояний от границ нестационарного торгового объекта до указанных ориентиров</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торгового предприятии (торговый павильон, киоск, торговая палатка и  иные нестационарные торговые объекты) в соответствии с ГОСТ Р 51303-2013 «Торговля. Термины и определения»</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ы товаров</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площади места размещения НТО*, м</w:t>
            </w:r>
            <w:r>
              <w:rPr>
                <w:rFonts w:cs="Times New Roman" w:ascii="Times New Roman" w:hAnsi="Times New Roman"/>
                <w:color w:val="000000"/>
                <w:sz w:val="28"/>
                <w:szCs w:val="28"/>
                <w:vertAlign w:val="superscript"/>
              </w:rPr>
              <w:t>2</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функционирования НТО*</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размещения НТО* (договор на размещение нестационарного торгового объекта, разрешение или иная документация, либо указывается информация о том, что место размещения свободно и планируется к размещению НТО*)</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использовании НТО* субъектами малого или среднего предпринимательства (+)** или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ул.Чернышевского, в 7 метрах юго-западнее от дома № 24  (площадка №1)</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газин (торговый автофургон, автолавка), торговая палатк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ощи-фрукты-ягоды</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и рассада овощных и цветочных культур, саженцы плодово-ягодных и декоративных растений</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5 апреля по  31 октя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доступ</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ул.Чернышевского, в 7 метрах юго-западнее от дома № 24  (площадка №2)</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оск,</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й автофургон</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вольственные товары или</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сельского хозяйства или непродовольственные товары</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свободно и планируется к размещению</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ул.Чернышевского, в 7 метрах  юго-западнее от дома № 24  (площадка №3)</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оск,</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й автофургон</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сельского хозяйств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продовольственные товары или непродовольственные товары</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свободно и планируется к размещению</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пересечение улиц Кирова и Московская, в 15 метрах севернее  от перекрестка на ярмарку (ул.Кольберта), (площадка №1)</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газин (торговый автофургон, автолавк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палатк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ощи-фрукты-ягоды</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и рассада овощных и цветочных культур, саженцы плодово-ягодных и декоративных растений</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5 апреля по  31 октя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доступ</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пересечение улиц Кирова и Московская, в 15 метрах севернее  от перекрестка на ярмарку (ул.Кольберта), (площадка №2)</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газин (торговый автофургон, автолавк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палатк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ка- крупа в упакованном виде</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хлеб-хлебобулочные изделия.</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 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доступ</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в 15 метрах западнее от магазина по улице  Кирова 17 «а» (маг. «Родник»), (площадка №1).</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газин (торговый автофургон, автолавк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палатк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ощи-фрукты-ягоды</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и рассада овощных и цветочных культур, саженцы плодово-ягодных и декоративных растений</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5 апреля по  31 октя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доступ</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в 15 метрах западнее от магазина по улице  Кирова 17 «а» (маг. «Родник»), (площадка №2).</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й павильон,</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оск.</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сельского хозяйств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продовольственные товары или непродовольственные товары</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 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свободно и планируется к размещению</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ул.Советская, в 5 метрах восточнее и западнее магазина по ул.Советская, 2а (маг.Камелия), (площадка №1).</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газин (торговый автофургон, автолавк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палатк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ощи-фрукты-ягоды</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и рассада овощных и цветочных культур, саженцы плодово-ягодных и декоративных растений</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5 апреля по  31 октя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доступ</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 -</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ул.Советская, в 5 метрах восточнее и западнее магазина по ул.Советская, 2а (маг.Камелия), (площадка №2).</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газин (торговый автофургон, автолавк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ка- крупа в упакованном виде</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и хлеб и хлебобулочные изделия</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доступ</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 -</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ул.Советская, в 5 метрах восточнее и западнее магазина по ул.Советская, 2а (маг.Камелия), (площадка №3).</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палатк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тележка</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ощи-фрукты-ягоды</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и рассада овощных и цветочных культур, саженцы плодово-ягодных и декоративных растений</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 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доступ</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 -</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ул. М. Горького, в 5 метрах  севернее от дома №1 «а»  (магазин),  (площадка №1).</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оск</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сельского хозяйств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продовольственные товары или непродовольственные товары</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свободно и планируется к размещению</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ул. М. Горького, в 5 метрах  севернее от дома №1 «а»  (магазин),  (площадка №1).</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палатк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ка, крупа в упакованном виде</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доступ</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 -</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ул. М. Горького, в 5 метрах  севернее от дома №2 «а»  (магазин),  (площадка №1).</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газин (торговый автофургон, автолавка), торговая палатка</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ощи-фрукты-ягоды</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и рассада овощных и цветочных культур, саженцы плодово-ягодных и декоративных растений</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5 апреля по  31 октя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доступ</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 -</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Непряхин, в 20 метрах севернее от дома №17 по ул.Советская,  (площадка №1).</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оск, автомагазин, торговый автофургон</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сельского хозяйств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продовольственные товары или непродовольственные товары</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свободно и планируется к размещению</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Непряхин, в 20 метрах севернее от дома №17 по ул.Советская,  (площадка №2).</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палатк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ка, крупа в упакованном виде</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 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доступ</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 -</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Непряхин, в 20 метрах севернее от дома №17 по ул.Советская,  (площадка №3).</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газин (торговый автофургон, автолавка).</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леб и хлебобулочные изделия</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 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доступ</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 -</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Непряхин, в 20 метрах севернее от дома №17 по ул.Советская,  (площадка №4).</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палатка.</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ка, крупа в упакованном виде</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 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доступ</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 -</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 Озинки,  в 15 метрах  юго-восточнее  магазина  по  ул. Кирпичная д.75,(площадка №1)</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оск, автомагазин, торговый автофургон</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сельского хозяйств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продовольственные товары или непродовольственные товары</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 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свободно и планируется к размещению</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 Озинки,  в 15 метрах  юго-восточнее  магазина  по  ул. Кирпичная д.75,( площадка № 2)</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оск, автомагазин, торговый автофургон</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сельского хозяйств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продовольственные товары или непродовольственные товары</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 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свободно и планируется к размещению</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 Озинки,  в 15 метрах  юго-восточнее  магазина  по  ул. Кирпичная д.75,(площадка № 3)</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палатка, автомагазин (торговый автофургон, автолавка).</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ощи-фрукты-ягоды</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и рассада овощных и цветочных культур, саженцы плодово-ягодных и декоративных растений</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5 апреля по  31 октя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доступ</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 -</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 Озинки, в 10 метрах   восточнее магазина  по ул.Александрова д.30, (площадка №1)</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pPr>
            <w:r>
              <w:rPr>
                <w:rFonts w:cs="Times New Roman" w:ascii="Times New Roman" w:hAnsi="Times New Roman"/>
                <w:color w:val="000000"/>
                <w:sz w:val="28"/>
                <w:szCs w:val="28"/>
              </w:rPr>
              <w:t>Торговая палатка, автомагазин (торговый автофургон, автолавка), торговая тележка</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ка, крупа в упакованном виде</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 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доступ</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 -</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 Озинки, в 10 метрах   восточнее магазина  по ул.Александрова д.30, ( площадка № 2)</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оск</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сельского хозяйств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продовольственные товары или непродовольственные товары</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 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свободно и планируется к размещению</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 Озинки, в 10 метрах   восточнее магазина  по ул.Александрова д.30, (площадка № 3)</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оск</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сельского хозяйств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ощные и бахчевые культуры</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5 апреля по  31 октя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свободно и планируется к размещению</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ул.Колберта, 17  «Ярмарки выходного дн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ка № 1)</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оск, автомагазин, торговый автофургон</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сельского хозяйств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продовольственные товары или непродовольственные товары</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 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свободно и планируется к размещению</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ул.Колберта, 17  «Ярмарка выходного дн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ка № 2)</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оск</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леб и хлебобулочные изделия</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 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свободно и планируется к размещению</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ул.Колберта, 17  «Ярмарка выходного дн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ка № 3)</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оск</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общественного питания</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 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свободно и планируется к размещению</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в 5 м западнее  магазина «Магнит», по ул.Советская д. 15а. (площадка №1)</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палатка, автомагазин (торговый автофургон, автолавка), торговая тележка</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ка, крупа в упакованном виде</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 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доступ</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 -</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в 5 м западнее  магазина «Магнит», по ул.Советская д. 15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ка № 2)</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палатка, автомагазин (торговый автофургон, автолавка.</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леб и хлебобулочные изделия</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 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доступ</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 -</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в 5 м западнее  магазина «Магнит», по ул.Советская д. 15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ка №3).</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палатка, автомагазин (торговый автофургон, автолавка).</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ощные и бахчевые культуры</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5 апреля по  31 октя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доступ</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 -</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на территории прилежащей к п.Ветеран:</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главного входа в  поселок Ветеран по ул.Ветеранов</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ощадка №1)</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оск, автомагазин, торговый автофургон</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сельского хозяйств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продовольственные товары или непродовольственные товары</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 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свободно и планируется к размещению</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на территории прилежащей к п.Ветеран:</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главного входа в  поселок Ветеран по ул.Ветеранов</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ощадка №2)</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газин, торговый торговая палатк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ощи-фрукты-ягоды</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и рассада овощных и цветочных культур, саженцы плодово-ягодных и декоративных растений</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 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доступ</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 -</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на территории прилежащей к  зданию редакции МУП редакция  «Заволжская Нива»по адресу Советская д.3, в 15 метрах от  входа в здание ( площадка №1)</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оск</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ная продукция, сопутствующие товары, реализуемые через газетно-журнальные киоски.</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 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сто свободно и планируется к размещению.</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Озинки, на территории прилежащей к  зданию расположенному  по адресу ул.8 марта д.36 , в 16 метрах от  входа в здание ( площадка №1)</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оск</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ная продукция, сопутствующие товары, реализуемые через газетно-журнальные киоски.</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 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свободно и планируется к размещению</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839" w:hRule="atLeast"/>
        </w:trPr>
        <w:tc>
          <w:tcPr>
            <w:tcW w:w="4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258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 Чернышевского площадка №1  в 2 метрах от многоквартирного дома №17</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нское муниципальное образование</w:t>
            </w:r>
          </w:p>
        </w:tc>
        <w:tc>
          <w:tcPr>
            <w:tcW w:w="1766"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оск</w:t>
            </w:r>
          </w:p>
        </w:tc>
        <w:tc>
          <w:tcPr>
            <w:tcW w:w="253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общественного питания</w:t>
            </w:r>
          </w:p>
        </w:tc>
        <w:tc>
          <w:tcPr>
            <w:tcW w:w="135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051"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01 января по 31 декабря</w:t>
            </w:r>
          </w:p>
        </w:tc>
        <w:tc>
          <w:tcPr>
            <w:tcW w:w="182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свободно и планируется к размещению</w:t>
            </w:r>
          </w:p>
        </w:tc>
        <w:tc>
          <w:tcPr>
            <w:tcW w:w="2279"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bl>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ТО - нестационарный торговый объект</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ТО, используемый субъектом малого или среднего предпринимательств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ТО, не используемый субъектом малого или среднего предпринимательств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НО: Нчальник отдела делопроизводства</w:t>
      </w:r>
    </w:p>
    <w:p>
      <w:pPr>
        <w:sectPr>
          <w:headerReference w:type="default" r:id="rId8"/>
          <w:footerReference w:type="default" r:id="rId9"/>
          <w:type w:val="nextPage"/>
          <w:pgSz w:orient="landscape" w:w="16838" w:h="11906"/>
          <w:pgMar w:left="1276" w:right="709" w:gutter="0" w:header="0" w:top="1701" w:footer="0" w:bottom="850"/>
          <w:pgNumType w:fmt="decimal"/>
          <w:formProt w:val="false"/>
          <w:textDirection w:val="lrTb"/>
          <w:docGrid w:type="default" w:linePitch="360" w:charSpace="0"/>
        </w:sect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технического обеспечения                                                                                                                      Подольская М.В..</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3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14.09.2022года №280</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ребования, предъявляемые к размещению нестационарных торговых объектов на территории Озинского муниципального образования</w:t>
      </w:r>
    </w:p>
    <w:p>
      <w:pPr>
        <w:pStyle w:val="Style17"/>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7"/>
        <w:ind w:firstLine="709"/>
        <w:jc w:val="both"/>
        <w:rPr/>
      </w:pPr>
      <w:r>
        <w:rPr>
          <w:rFonts w:cs="Times New Roman" w:ascii="Times New Roman" w:hAnsi="Times New Roman"/>
          <w:color w:val="000000"/>
          <w:sz w:val="28"/>
          <w:szCs w:val="28"/>
          <w:shd w:fill="FFFFFF" w:val="clear"/>
        </w:rPr>
        <w:t>1. Размещение нестационарных торговых объектов в местах организованной торговли на территории района должно осуществляться в строгом соответствии с СанПиН 2.3.6.1066-01, и в соответствии с утвержденной схемой нестационарных торговых объектов по Озинско</w:t>
      </w:r>
      <w:r>
        <w:rPr>
          <w:rFonts w:cs="Times New Roman" w:ascii="Times New Roman" w:hAnsi="Times New Roman"/>
          <w:sz w:val="28"/>
          <w:szCs w:val="28"/>
          <w:shd w:fill="FFFFFF" w:val="clear"/>
        </w:rPr>
        <w:t>м</w:t>
      </w:r>
      <w:r>
        <w:rPr>
          <w:rFonts w:cs="Times New Roman" w:ascii="Times New Roman" w:hAnsi="Times New Roman"/>
          <w:sz w:val="28"/>
          <w:szCs w:val="28"/>
        </w:rPr>
        <w:t>у</w:t>
      </w:r>
      <w:r>
        <w:rPr>
          <w:rFonts w:cs="Times New Roman" w:ascii="Times New Roman" w:hAnsi="Times New Roman"/>
          <w:color w:val="000000"/>
          <w:sz w:val="28"/>
          <w:szCs w:val="28"/>
        </w:rPr>
        <w:t xml:space="preserve"> муниципальному образованию.</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мещение нестационарных торговых объектов на территории Озинского муниципального образования осуществляется согласно пунктам 7,8 Положения о порядке разработки и утверждения схемы нестационарных торговых объектов по Озинскому муниципальному образованию.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стационарный торговый объект должен иметь подъездные пути и быть обеспечен соответствующим инвентарем и технологическим оборудованием, весоизмерительными приборами (при необходимости), средствами охлаждения (при необходимости).</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стационарный торговый объект и прилегающая территория (подъездные пути и 15-метровая зона) должны содержаться в чистоте и порядке.</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се продаваемые товары должны отвечать требованиям безопасности и сопровождаться документами, указывающими источник их поступления, а также подтверждающими их качество и безопасность.</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Ценники должны быть четко и единообразно оформленными, с указанием наименования товара, его сорта, цены за вес или единицу товара, даты оформления ценника, подписью ответственного лица и печатью юридического лица, или индивидуального предпринимател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естационарные торговые объекты должны быть оснащены емкостью промышленного изготовления для сбора мусор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Работник, осуществляющий торговлю, обязан иметь:</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чную карточку, заверенную подписью лица, ответственного за ее оформление, и печатью продавца, с фотографией, указанием фамилии, имени, отчества представителя продавца, а также сведений о продавце;</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чную медицинскую книжку;</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 о приеме на работу или трудовой договор, оформленные в установленном порядке;</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истую санитарную (форменную) одежду;</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ять достоверную информацию о реализуемых товарах и продавце в соответствии с Законом РФ "О защите прав потребителей".</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Не допускается размещение нестационарных торговых объектов на газонах, тротуарах, проезжей части, пешеходных тротуарах, на детских площадках, остановках общественного транспорта, перед фасадом торговых киосков и павильонов, на инженерных сетях или в их охранных зонах без согласования с владельцами, в границах охранных зон,  зарегистрированных памятников культурного наследия (природы) и в зонах особо охраняемых природных территорий без согласования места размещения с органами, отвечающими за сохранность культурного наследия и особо охраняемых природных территорий, нарушения прав третьих лиц в отношении земельного участка, на котором планируется разместить нестационарный торговый объект, если испрашиваемый земельный участок, на котором заявитель планирует разместить нестационарный торговый объект изъят из оборота, если размещение нестационарного объекта  противоречит правилам землепользования и застройки а также генеральному плану территории Озинского муниципального образования, в  иных случаях если размещение нестационарного торгового объекта противоречит  нормам федерального, регионального, местного законодательств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Размещение нестационарных торговых объектов, реализующих мороженое, прохладительные напитки, сладкую вату, надувные шары, игрушки в парках отдыха, площадях разрешается в соответствии с настоящими требованиями при наличии согласования руководителя учреждения, на территории которого будет осуществляться деятельность.</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рганизация торговли бахчевыми культурами должна осуществляться с учетом вышеназванных требований, при наличии специального оборудования (контейнеры, поддоны и т.д.). Не допускается продажа бахчевых культур с земли и с надрезом.</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НО: Начальник отдела делопроизводств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технического обеспечения                                        Подольская М.В.</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4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14.09.2022года №280</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17"/>
        <w:ind w:firstLine="709"/>
        <w:jc w:val="both"/>
        <w:rPr>
          <w:rFonts w:ascii="Times New Roman" w:hAnsi="Times New Roman" w:cs="Times New Roman"/>
          <w:color w:val="FF4000"/>
          <w:sz w:val="28"/>
          <w:szCs w:val="28"/>
        </w:rPr>
      </w:pPr>
      <w:r>
        <w:rPr>
          <w:rFonts w:cs="Times New Roman" w:ascii="Times New Roman" w:hAnsi="Times New Roman"/>
          <w:color w:val="FF4000"/>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мотрения заявлений юридических лиц и индивидуальных предпринимателей, физических лиц, не являющихся индивидуальными предпринимателями, применяющими специальный налоговый режим «Налог на профессиональный доход» о включении (исключении) нестационарных торговых объектов в схему размещения нестационарных торговых объектов на территории Озинского муниципального образовани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рядок рассмотрения заявлений юридических лиц,  индивидуальных предпринимателей а также физических лиц, не являющихся индивидуальными предпринимателями и применяющих специальный налоговый режим «Налог на профессиональный доход». о включении (исключении) нестационарных торговых объектов (далее НТО) в схему размещения нестационарных торговых объектов на территории Озинского муниципального образования (далее - Порядок) устанавливает процедуру рассмотрения заявлений юридических лиц, индивидуальных предпринимателей, индивидуальных предпринимателей а также физических лиц, не являющихся индивидуальными предпринимателями и применяющих специальный налоговый режим «Налог на профессиональный доход» о включении (исключении) нестационарных торговых объектов в схему размещения нестационарных торговых объектов на территории  Озинского муниципального образования (далее - схем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я, предусмотренные Порядком, не распространяются на отношения, связанные с размещением нестационарных торговых объектов: - на территориях розничных рынков;</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проведении ярмарок;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роведении праздничных, общественно-политических, культурно-массовых и спортивно-массовых мероприятий, имеющих краткосрочный характер (проводимых в течение не более трех дней).</w:t>
      </w:r>
    </w:p>
    <w:p>
      <w:pPr>
        <w:pStyle w:val="Style17"/>
        <w:ind w:firstLine="709"/>
        <w:jc w:val="both"/>
        <w:rPr/>
      </w:pPr>
      <w:r>
        <w:rPr>
          <w:rFonts w:cs="Times New Roman" w:ascii="Times New Roman" w:hAnsi="Times New Roman"/>
          <w:color w:val="000000"/>
          <w:sz w:val="28"/>
          <w:szCs w:val="28"/>
        </w:rPr>
        <w:t xml:space="preserve">3. Для включения (исключения) сведений о нестационарных торговых объектах, расположенных на территории Озинского муниципального образования (далее НТО) в схему (из схемы), установленных </w:t>
      </w:r>
      <w:hyperlink r:id="rId10">
        <w:r>
          <w:rPr>
            <w:rStyle w:val="InternetLink"/>
            <w:rFonts w:cs="Times New Roman" w:ascii="Times New Roman" w:hAnsi="Times New Roman"/>
            <w:color w:val="000000"/>
            <w:sz w:val="28"/>
            <w:szCs w:val="28"/>
          </w:rPr>
          <w:t>приказом министерства экономического развития Саратовской области от 18 октября 2016 года N 2424 "О порядке разработки и утверждения схемы размещения нестационарных торговых объектов"</w:t>
        </w:r>
      </w:hyperlink>
      <w:r>
        <w:rPr>
          <w:rFonts w:cs="Times New Roman" w:ascii="Times New Roman" w:hAnsi="Times New Roman"/>
          <w:color w:val="000000"/>
          <w:sz w:val="28"/>
          <w:szCs w:val="28"/>
        </w:rPr>
        <w:t xml:space="preserve"> (далее - сведения о нестационарных торговых объектах), юридическое лицо или индивидуальный предприниматель или физическое лицо, не являющийся индивидуальным предпринимателем и применяющий специальный налоговый режим «Налог на профессиональный доход» (далее - Заявитель) направляет в функциональное структурное подразделение администрации муниципального района – отдел экономики администрации Озинского муниципального района заявление о включении (исключении) в схему (из схемы) нестационарного торгового объекта (далее - заявление).  Заявление подается в произвольной форме с указанием следующих требований:</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именования, организационно-правовой формы, адреса местонахождения, основного государственного регистрационного номера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юридического лиц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и, имени, отчества, паспортных данных, сведений о месте жительства, основного государственного регистрационного номера индивидуального предпринимателя ( физического лица не являющегося индивидуальным предпринимателем, применяющего специальный налоговый режим «Налог на профессиональный доход»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 адресе или адресном обозначении нестационарного торгового объекта с указанием улиц, дорог, проездов, иных ориентиров, относительно которых будет расположен нестационарный торговый объект, с указанием расстояний от границ нестационарного торгового объекта до указанных ориентиров, в случае если место размещения Заявителем  не определено, заявление должно содержать обращение о подборе места для размещения нестационарного торгового объекта  по инициативе администрации Озинского муниципального район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типе торгового предприятия (торговый павильон, киоск, торговая палатка и иные нестационарные торговые объекты) в соответствии с ГОСТ Р 51303-2013 "Торговля. Термины и определени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группе товаров (ассортимент товаров, перечень работ, услуг);</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размере площади места размещения нестационарного торгового объект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периоде функционирования нестационарного торгового объект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ание для включения (исключения) сведений о нестационарном торговом объекте в схему (из схемы).</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Озинского муниципального района расположена  по адресу: 413620 Саратовская область, р.п.Озинки, ул. Ленина 14, каб. N 32.</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Озинского муниципального район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недельник - четверг- с 08.00 до 17:15 часов;</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ятница с 08:00 до 16:00 часов;</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рыв с 12.00 до 13:00 часов.</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авочные телефоны администрации Озинского муниципального района 4-11-32 (факс: 4-10-64), справочный телефон отдела экономики администрации Озинского муниципального района 4-13-64.</w:t>
      </w:r>
    </w:p>
    <w:p>
      <w:pPr>
        <w:pStyle w:val="Style17"/>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дрес электронной почты: </w:t>
      </w:r>
      <w:hyperlink r:id="rId11">
        <w:r>
          <w:rPr>
            <w:rStyle w:val="InternetLink"/>
            <w:rFonts w:cs="Times New Roman" w:ascii="Times New Roman" w:hAnsi="Times New Roman"/>
            <w:color w:val="000000"/>
            <w:sz w:val="28"/>
            <w:szCs w:val="28"/>
            <w:lang w:val="en-US"/>
          </w:rPr>
          <w:t>ekono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zinki</w:t>
        </w:r>
        <w:r>
          <w:rPr>
            <w:rStyle w:val="InternetLink"/>
            <w:rFonts w:cs="Times New Roman" w:ascii="Times New Roman" w:hAnsi="Times New Roman"/>
            <w:color w:val="000000"/>
            <w:sz w:val="28"/>
            <w:szCs w:val="28"/>
          </w:rPr>
          <w:t>1@</w:t>
        </w:r>
        <w:r>
          <w:rPr>
            <w:rStyle w:val="InternetLink"/>
            <w:rFonts w:cs="Times New Roman" w:ascii="Times New Roman" w:hAnsi="Times New Roman"/>
            <w:color w:val="000000"/>
            <w:sz w:val="28"/>
            <w:szCs w:val="28"/>
            <w:lang w:val="en-US"/>
          </w:rPr>
          <w:t>ya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приема заявлений: ежедневно с 08:00 до 12:00 часов,</w:t>
      </w:r>
    </w:p>
    <w:p>
      <w:pPr>
        <w:pStyle w:val="Style17"/>
        <w:ind w:firstLine="709"/>
        <w:jc w:val="both"/>
        <w:rPr/>
      </w:pPr>
      <w:r>
        <w:rPr>
          <w:rFonts w:cs="Times New Roman" w:ascii="Times New Roman" w:hAnsi="Times New Roman"/>
          <w:color w:val="000000"/>
          <w:sz w:val="28"/>
          <w:szCs w:val="28"/>
        </w:rPr>
        <w:t xml:space="preserve">4.Основаниями для включения (исключения) в Схему (из Схемы) </w:t>
      </w:r>
      <w:r>
        <w:rPr>
          <w:rFonts w:cs="Times New Roman" w:ascii="Times New Roman" w:hAnsi="Times New Roman"/>
          <w:color w:val="000000"/>
          <w:sz w:val="28"/>
          <w:szCs w:val="28"/>
          <w:u w:val="single"/>
        </w:rPr>
        <w:t>сведений</w:t>
      </w:r>
      <w:r>
        <w:rPr>
          <w:rFonts w:cs="Times New Roman" w:ascii="Times New Roman" w:hAnsi="Times New Roman"/>
          <w:color w:val="000000"/>
          <w:sz w:val="28"/>
          <w:szCs w:val="28"/>
        </w:rPr>
        <w:t xml:space="preserve"> о нестационарном торговом объекте являютс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течение установленного в Схеме периода размещения конкретного нестационарного торгового объекта.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ъятие земельного участка, на котором ранее размещался нестационарный торговый объект, для государственных  нужд или муниципальных нужд, в том числе по инициативе органов местного самоуправления в случае ремонта и реконструкции автомобильных дорог, тротуаров, изменения расположения светофоров, знаков, парковок, повлекших необходимость переноса нестационарного торгового объект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кращение, перепрофилирование деятельности стационарных торговых объектов, повлекшее снижение обеспеченности населения площадью торговых объектов до уровня ниже установленного норматива минимальной обеспеченности населения площадью торговых объектов.</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ограничений на размещение НТО на запрашиваемой территории.</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дновременно с заявлением подаются следующие документы:</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я документа, удостоверяющего личность заявителя (для индивидуальных предпринимателей, физических лиц- не являющихся индивидуальными предпринимателями, применяющими специальный налоговый режим налог на профессиональный доход), либо копия документа, удостоверяющего личность представителя юридического лиц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я документа, удостоверяющего права (полномочия) представителя, если с заявлением обращается представитель заявител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я свидетельства о государственный регистрации индивидуального предпринимателя либо юридического лиц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пографический план (масштаб 1:500), представленный  отделом архитектуры, строительства, ЖКХ администрации Озинского муниципального района с отображением на нем заявителем месторасположения нестационарного торгового объект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аходящиеся в распоряжении органов государственной власти, органов местного самоуправления, а также подведомственных им организациях и учреждениях, подлежат получению в рамках межведомственного взаимодействия в случае, если такие документы не были представлены заявителем самостоятельно.</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егистрация заявления осуществляется специалистом  отдела делопроизводства и технического обеспечения  администрации  Озинского муниципального района  в день его подачи или поступления по почте</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адресу нахождения администрации Озинского муниципального района Саратовской области, по электронной почте.</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Максимальный срок рассмотрения заявления:</w:t>
      </w:r>
    </w:p>
    <w:p>
      <w:pPr>
        <w:pStyle w:val="Style17"/>
        <w:ind w:firstLine="709"/>
        <w:jc w:val="both"/>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 в случае, если в заявлении указан адресный ориентир, по которому планируется размещение объекта на земельном участке, находящемся в муниципальной собственности,  составляет не более 30 календарных дней со дня регистрации заявления.</w:t>
      </w:r>
    </w:p>
    <w:p>
      <w:pPr>
        <w:pStyle w:val="Style17"/>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в случае, если в заявлении указан адресный ориентир, по которому планируется размещение объекта на земельном участке, государственная собственность на который не разграничена,  либо  находящемся в государственной собственности к общему сроку 30 календарных дней добавляется срок, установленный  «Правилами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 утвержденными </w:t>
      </w:r>
      <w:hyperlink r:id="rId12">
        <w:r>
          <w:rPr>
            <w:rStyle w:val="InternetLink"/>
            <w:rFonts w:cs="Times New Roman" w:ascii="Times New Roman" w:hAnsi="Times New Roman"/>
            <w:color w:val="000000"/>
            <w:sz w:val="28"/>
            <w:szCs w:val="28"/>
            <w:shd w:fill="FFFFFF" w:val="clear"/>
          </w:rPr>
          <w:t>постановлением Правительства Российской Федерации от 29 сентября 2010 г. N 772</w:t>
        </w:r>
      </w:hyperlink>
      <w:r>
        <w:rPr>
          <w:rFonts w:cs="Times New Roman" w:ascii="Times New Roman" w:hAnsi="Times New Roman"/>
          <w:color w:val="000000"/>
          <w:sz w:val="28"/>
          <w:szCs w:val="28"/>
          <w:shd w:fill="FFFFFF" w:val="clear"/>
        </w:rPr>
        <w:t xml:space="preserve"> - 30 рабочих дней.</w:t>
      </w:r>
    </w:p>
    <w:p>
      <w:pPr>
        <w:pStyle w:val="Style17"/>
        <w:ind w:firstLine="709"/>
        <w:jc w:val="both"/>
        <w:rPr/>
      </w:pPr>
      <w:r>
        <w:rPr>
          <w:rFonts w:cs="Times New Roman" w:ascii="Times New Roman" w:hAnsi="Times New Roman"/>
          <w:color w:val="000000"/>
          <w:sz w:val="28"/>
          <w:szCs w:val="28"/>
          <w:shd w:fill="FFFFFF" w:val="clear"/>
        </w:rPr>
        <w:t>7. Отдел экономики администрации Озинского муниципально</w:t>
      </w:r>
      <w:r>
        <w:rPr>
          <w:rFonts w:cs="Times New Roman" w:ascii="Times New Roman" w:hAnsi="Times New Roman"/>
          <w:color w:val="000000"/>
          <w:sz w:val="28"/>
          <w:szCs w:val="28"/>
        </w:rPr>
        <w:t>го района в течение пяти рабочих дней со дня регистрации заявления и прилагаемых к нему документов:</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проверку полноты  предоставленного пакета документов  и достоверности содержащейся в них информации.</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 проверку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создания условий для обеспечения жителей муниципального образования услугами торговли.</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о окончании проверки не позднее пяти рабочих дней  отдел экономики администрации Озинского муниципального района  одновременно направляет копию поступившего на рассмотрение заявления, прилагаемые к нему в соответствии с пунктом 5 настоящего Порядка документы на согласование в организации, функциональные отделы администрации Озинского муниципального района, согласование которых необходимо в рамках соблюдения  норм действующего законодательства, а именно:</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фере градостроительной политики, архитектуры и капитального строительства, коммунального, дорожного хозяйства, обеспечения безопасности дорожного движения   - отдел архитектуры, строительства, ЖКХ администрации муниципального район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фере владения, пользования, распоряжения имуществом, включая земельные участки, находящиеся в муниципальной собственности и земельные участки  государственная собственность на которые не разграничена  – отдел земельно-имущественных отношений администрации муниципального район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фере благоустройства – администрацию Озинского муниципального образовани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и: ГУП СО «Облводоресурс» - «Озинский»,Озинский районный узел связи (РУС) Балаковского межрайонного узла связи (МРУС) Саратовского филиала ОАО «Ростелеком», МРСК «Волги»,ОАО «Саратовэнерго»,</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дел правового обеспечения и муниципально - кадровой службы администрации муниципального район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чие организации, согласование которых в каждом конкретном случае необходимо.</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В случае, если в заявлении указан адресный ориентир, по которому планируется размещение объекта на земельном участке, в зданиях, строениях и сооружениях, находящихся в государственной собственности (в федеральной собственности или в собственности субъекта Российской Федерации), копия поступившего на рассмотрение заявления с копиями прилагаемых к нему документов направляются в уполномоченный территориальный орган федерального органа исполнительной власти или орган исполнительной власти субъекта Российской Федерации, осуществляющий полномочия собственника (распорядителя) земельного участка здания, строения сооружения.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Отраслевые (функциональные) и территориальные подразделения администрации  Озинского  муниципального района,, организации  указанные в пункте  8  настоящего Порядка, рассматривают в течение 10 календарных дней представленные им на согласование копии заявления и прилагаемых к нему документов, предусмотренных пунктом 5  настоящего Порядка, и по результатам рассмотрения направляют в администрацию Озинского муниципального района письменное заключение о возможности включения (исключения) нестационарного торгового объекта в схему (из схемы).</w:t>
      </w:r>
    </w:p>
    <w:p>
      <w:pPr>
        <w:pStyle w:val="Style17"/>
        <w:ind w:firstLine="709"/>
        <w:jc w:val="both"/>
        <w:rPr/>
      </w:pPr>
      <w:r>
        <w:rPr>
          <w:rFonts w:cs="Times New Roman" w:ascii="Times New Roman" w:hAnsi="Times New Roman"/>
          <w:color w:val="000000"/>
          <w:sz w:val="28"/>
          <w:szCs w:val="28"/>
        </w:rPr>
        <w:t xml:space="preserve">11. В соответствии с Правилами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 утвержденными </w:t>
      </w:r>
      <w:hyperlink r:id="rId13">
        <w:r>
          <w:rPr>
            <w:rStyle w:val="InternetLink"/>
            <w:rFonts w:cs="Times New Roman" w:ascii="Times New Roman" w:hAnsi="Times New Roman"/>
            <w:color w:val="000000"/>
            <w:sz w:val="28"/>
            <w:szCs w:val="28"/>
          </w:rPr>
          <w:t>постановлением Правительства Российской Федерации от 29 сентября 2010 г. N 772</w:t>
        </w:r>
      </w:hyperlink>
      <w:r>
        <w:rPr>
          <w:rFonts w:cs="Times New Roman" w:ascii="Times New Roman" w:hAnsi="Times New Roman"/>
          <w:color w:val="000000"/>
          <w:sz w:val="28"/>
          <w:szCs w:val="28"/>
        </w:rPr>
        <w:t>, уполномоченный территориальный орган федерального органа исполнительной власти или орган исполнительной власти субъекта Российской Федерации рассматривает заявление и прилагаемые к нему документы в течение 30 рабочих дней.</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Отдел экономики администрации Озинского муниципального района  в течение пяти рабочих дней после поступлений письменных заключений, на   их основании принимает решение о согласовании (отказе в согласовании) о включении (исключении) сведений о месте для НТО в схему (из схемы).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В случае принятия решения о включении (исключении) места для размещения нестационарного торгового объекта  в схему (из схемы) готовится проект  постановление о внесении изменений  в схему, согласно  пункта 5 Приложения № 1 к Постановлению.</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е уведомление о принятом решении включении (исключении) сведений о  месте для размещения нестационарного торгового объекта в Схему (из Схемы) либо уведомление об отказе вручаются Заявителю лично или направляются в его адрес заказным письмом с уведомлением, после согласования проекта постановления согласно пункта 5 Приложения №1 к Постановлению.</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Размещение нестационарных объектов осуществляется исключительно в соответствии со схемой размещения нестационарных торговых объектов. Предоставление места под нестационарный объект, осуществляется на основании договора на размещение нестационарного объекта, за исключением п.13 Приложения №1 «Положения  о порядке разработки и утверждения схемы нестационарных торговых объектов по Озинскому муниципальному образованию».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Порядок заключения договора на размещение нестационарного торгового объекта посредством проведения торгов, порядок заключения договора без проведения торгов в случае исключения нестационарного торгового объекта по инициативе органов местного самоуправления  в период действия договора на размещение нестационарного торгового объекта, порядок продления срока действия договора на размещение нестационарного торгового объекта без проведения торгов утверждается   нормативно-правовыми актами администрации Озинского муниципального образования.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1 В случае, если заявитель не стал победителем по итогам проведения торгов, заявителю предлагается к рассмотрению свободное компенсационное место, предусмотренное схемой  размещения нестационарного торгового объекта, при отсутствии свободных мест, предусмотренных схемой, администрацией Озинского муниципального района инициируется и утверждаются изменения в схему, предусматривающие включение в нее места размещения торгового объекта, в целях его предоставления как  свободного компенсационного.</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2. В случае исключения нестационарного торгового объекта, из схемы по инициативе администрации Озинского муниципального образования в период действия договора на размещение нестационарного торгового объекта, или иного разрешительного документа на размещение нестационарного торгового объекта, хозяйствующему субъекту предоставляется по его заявлению свободное компенсационное место, предусмотренное схемой  размещения  нестационарного торгового объекта,, при отсутствии свободных мест, предусмотренных схемой, администрацией Озинского муниципального района инициируется и утверждаются изменения в схему, предусматривающие включение в нее места размещения торгового объекта, в целях его предоставления как  свободного компенсационного.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Исчерпывающий перечень оснований для отказа во включении (исключении) сведений о нестационарном торговом объекте в схему (из схемы):</w:t>
        <w:br/>
        <w:t>- несоответствие заявления требованиям, установленным пунктом 3 Порядка, непредставление требуемых документов и сведений;</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оснований для включения (исключения) сведений о нестационарном торговом объекте в схему (из схемы), указанных в пункте 4 Порядк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неиспользуемых земельных участков, находящихся в государственной и муниципальной собственности, а также установленные законодательством Российской Федерации ограничения в их обороте;</w:t>
      </w:r>
    </w:p>
    <w:p>
      <w:pPr>
        <w:pStyle w:val="Style17"/>
        <w:ind w:firstLine="709"/>
        <w:jc w:val="both"/>
        <w:rPr/>
      </w:pPr>
      <w:r>
        <w:rPr>
          <w:rFonts w:cs="Times New Roman" w:ascii="Times New Roman" w:hAnsi="Times New Roman"/>
          <w:color w:val="000000"/>
          <w:sz w:val="28"/>
          <w:szCs w:val="28"/>
        </w:rPr>
        <w:t xml:space="preserve">- место </w:t>
      </w:r>
      <w:r>
        <w:rPr>
          <w:rFonts w:cs="Times New Roman" w:ascii="Times New Roman" w:hAnsi="Times New Roman"/>
          <w:i/>
          <w:iCs/>
          <w:color w:val="000000"/>
          <w:sz w:val="28"/>
          <w:szCs w:val="28"/>
        </w:rPr>
        <w:t>(земельный участок, здание, строение и сооружение)</w:t>
      </w:r>
      <w:r>
        <w:rPr>
          <w:rFonts w:cs="Times New Roman" w:ascii="Times New Roman" w:hAnsi="Times New Roman"/>
          <w:color w:val="000000"/>
          <w:sz w:val="28"/>
          <w:szCs w:val="28"/>
        </w:rPr>
        <w:t xml:space="preserve"> в котором  предполагается разместить нестационарный торговый объект расположен вне зоны  границ территорий Озинского муниципального образовани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змещение нестационарного торгового объекта предполагается на земельном участке, находящемся в частной собственности;</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аз в согласовании включения нестационарного торгового объекта в схему федеральным органом исполнительной власти или органом исполнительной власти субъекта Российской Федерации, осуществляющим полномочия собственника имущества (в случае размещения нестационарного торгового объекта на земельном участке, находящемся в государственной собственности (в федеральной собственности или в собственности субъекта Российской Федерации);</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оответствие нестационарного торгового объекта либо места его предполагаемого размещения требованиям, установленным Правилами благоустройства территории муниципального образования, размещение нестационарного объекта  противоречит правилам землепользования и застройки а также генеральному плану территории Озинского муниципального район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размещения нестационарного торгового объекта по адресному ориентиру, находящемус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охранных зонах коммуникаций;</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охранных зонах и границах территорий объектов культурного наследия местного, регионального и федерального назначения и выявленных объектах культурного наследия;</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 землях особо охраняемых природных территорий, в зонах охраны гидрометеорологических станций, в первой зоне санитарной охраны источников водоснабжения и площадок водопроводных сооружений, в первой зоне округа санитарной охраны курортов на минеральных источниках, лечебных грязях, санаториев бальнеологических лечебниц, пансионатов, если проектируемые объекты не связаны с эксплуатацией природных лечебных средств курортов, в водоохранных зонах и прибрежных защитных полосах;</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 пределах треугольников видимости на нерегулируемых перекрестках и примыканиях улиц и дорог, а также пешеходных переходах в соответствии со строительными нормами и правилами;</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естационарного торгового объекта повлечет нарушение требований технических регламентов, ГОСТов, СНиПов, СП.</w:t>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НО:Начальник отдела делопроизводства</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технического обеспечения                                        Подольская М.В.</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1">
    <w:name w:val="Заголовок 1 Знак"/>
    <w:qFormat/>
    <w:rPr>
      <w:rFonts w:ascii="Verdana" w:hAnsi="Verdana" w:eastAsia="Times New Roman" w:cs="Verdana"/>
      <w:b/>
      <w:bCs/>
      <w:color w:val="D44D36"/>
      <w:kern w:val="2"/>
      <w:sz w:val="24"/>
      <w:szCs w:val="24"/>
    </w:rPr>
  </w:style>
  <w:style w:type="character" w:styleId="InternetLink">
    <w:name w:val="Hyperlink"/>
    <w:rPr>
      <w:color w:val="0000FF"/>
      <w:u w:val="single"/>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uppressAutoHyphens w:val="true"/>
      <w:overflowPunct w:val="false"/>
      <w:autoSpaceDE w:val="false"/>
      <w:spacing w:lineRule="auto" w:line="348" w:before="0" w:after="0"/>
      <w:ind w:firstLine="709"/>
      <w:jc w:val="both"/>
    </w:pPr>
    <w:rPr>
      <w:rFonts w:ascii="Times New Roman" w:hAnsi="Times New Roman" w:cs="Times New Roman"/>
      <w:sz w:val="20"/>
      <w:szCs w:val="20"/>
    </w:rPr>
  </w:style>
  <w:style w:type="paragraph" w:styleId="Style17">
    <w:name w:val="Без интервала"/>
    <w:qFormat/>
    <w:pPr>
      <w:widowControl/>
      <w:suppressAutoHyphens w:val="true"/>
      <w:bidi w:val="0"/>
      <w:jc w:val="right"/>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uppressAutoHyphens w:val="true"/>
      <w:ind w:left="720" w:hanging="0"/>
    </w:pPr>
    <w:rPr>
      <w:rFonts w:eastAsia="Times New Roman" w:cs="Calibri"/>
    </w:rPr>
  </w:style>
  <w:style w:type="paragraph" w:styleId="11">
    <w:name w:val="Заголовок 11"/>
    <w:basedOn w:val="Normal"/>
    <w:qFormat/>
    <w:pPr>
      <w:suppressAutoHyphens w:val="true"/>
      <w:spacing w:lineRule="auto" w:line="240" w:before="0" w:after="0"/>
      <w:outlineLvl w:val="0"/>
    </w:pPr>
    <w:rPr>
      <w:rFonts w:ascii="Verdana" w:hAnsi="Verdana" w:eastAsia="Times New Roman" w:cs="Verdana"/>
      <w:b/>
      <w:bCs/>
      <w:color w:val="D44D36"/>
      <w:kern w:val="2"/>
      <w:sz w:val="24"/>
      <w:szCs w:val="24"/>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scli.ru:8111/content/act/74c80aa5-22fb-4e1d-9a4f-d4d7f65800e6.html" TargetMode="External"/><Relationship Id="rId4" Type="http://schemas.openxmlformats.org/officeDocument/2006/relationships/hyperlink" Target="http://www.ozinki.sarmo.ru/" TargetMode="External"/><Relationship Id="rId5" Type="http://schemas.openxmlformats.org/officeDocument/2006/relationships/hyperlink" Target="http://docs.cntd.ru/document/90223802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docs.cntd.ru/document/467711383" TargetMode="External"/><Relationship Id="rId11" Type="http://schemas.openxmlformats.org/officeDocument/2006/relationships/hyperlink" Target="mailto:ekonom-ozinki1@yandex.ru" TargetMode="External"/><Relationship Id="rId12" Type="http://schemas.openxmlformats.org/officeDocument/2006/relationships/hyperlink" Target="http://docs.cntd.ru/document/902238028" TargetMode="External"/><Relationship Id="rId13" Type="http://schemas.openxmlformats.org/officeDocument/2006/relationships/hyperlink" Target="http://docs.cntd.ru/document/902238028"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08:00Z</dcterms:created>
  <dc:creator>1</dc:creator>
  <dc:description/>
  <dc:language>en-US</dc:language>
  <cp:lastModifiedBy>1</cp:lastModifiedBy>
  <dcterms:modified xsi:type="dcterms:W3CDTF">2023-05-10T07:08:00Z</dcterms:modified>
  <cp:revision>2</cp:revision>
  <dc:subject/>
  <dc:title/>
</cp:coreProperties>
</file>